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 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oudnice nad Labe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lonice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oudnice nad Labem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lon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oudnice nad Labem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lon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167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udnice n.L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,6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,4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,207 = 1,48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4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0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vl.Mev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8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8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1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udnice n.L.  Hracholusky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1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  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0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4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6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9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2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   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1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2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28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70 = 23,41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škov odb.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36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2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5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přech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ško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16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02 = 14,8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8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nuc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62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8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8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ž. sv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metiněves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879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v 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5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,6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máň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201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4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8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9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4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5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6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7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 na zkrác. zábrzd. vzd. 265 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5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,8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vl.Interier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0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v 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17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173 = 64,2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onice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73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20.7.2001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1:11:00Z</dcterms:created>
  <dc:creator>Ing. Andrée Dalibor</dc:creator>
  <dc:description/>
  <dc:language>en-US</dc:language>
  <cp:lastModifiedBy>Pokorná Jiřina</cp:lastModifiedBy>
  <cp:lastPrinted>2001-06-25T06:24:00Z</cp:lastPrinted>
  <dcterms:modified xsi:type="dcterms:W3CDTF">2001-06-25T04:30:00Z</dcterms:modified>
  <cp:revision>3</cp:revision>
  <dc:subject/>
  <dc:title>Trať:	</dc:title>
</cp:coreProperties>
</file>